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5075"/>
      </w:tblGrid>
      <w:tr>
        <w:trPr>
          <w:trHeight w:val="283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 xml:space="preserve">Компоненты действия сложения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</w:tr>
      <w:tr>
        <w:trPr>
          <w:trHeight w:val="13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</w:rPr>
              <w:t xml:space="preserve">1 сла      2 сла        </w:t>
            </w:r>
          </w:p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гаемое   гаемое    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     +      3       =    8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-351790</wp:posOffset>
                      </wp:positionV>
                      <wp:extent cx="227965" cy="915035"/>
                      <wp:effectExtent l="5715" t="635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7880" cy="915120"/>
                              </a:xfrm>
                              <a:custGeom>
                                <a:avLst/>
                                <a:gdLst>
                                  <a:gd name="textAreaLeft" fmla="*/ 82800 w 129240"/>
                                  <a:gd name="textAreaRight" fmla="*/ 129600 w 12924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3.9pt;margin-top:-27.75pt;width:17.9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мма чисел</w:t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 xml:space="preserve">1 слагаемое </w:t>
            </w:r>
            <w:r>
              <w:rPr>
                <w:sz w:val="28"/>
                <w:szCs w:val="28"/>
                <w:u w:val="single"/>
                <w:lang w:val="en-US"/>
              </w:rPr>
              <w:t xml:space="preserve">+ </w:t>
            </w:r>
            <w:r>
              <w:rPr>
                <w:sz w:val="28"/>
                <w:szCs w:val="28"/>
                <w:u w:val="single"/>
              </w:rPr>
              <w:t>2 слагаемое = сумма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лагаемое = сумма  –  2 слагаем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слагаемое = сумма  –  1 слагаемое</w:t>
            </w:r>
          </w:p>
        </w:tc>
      </w:tr>
      <w:tr>
        <w:trPr>
          <w:trHeight w:val="316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 xml:space="preserve">Компоненты действия вычитания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</w:tr>
      <w:tr>
        <w:trPr>
          <w:trHeight w:val="1504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</w:rPr>
              <w:t>умень      вычи       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шаемое   таемое   ность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-183515</wp:posOffset>
                      </wp:positionV>
                      <wp:extent cx="222885" cy="915035"/>
                      <wp:effectExtent l="5715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2840" cy="915120"/>
                              </a:xfrm>
                              <a:custGeom>
                                <a:avLst/>
                                <a:gdLst>
                                  <a:gd name="textAreaLeft" fmla="*/ 80640 w 126360"/>
                                  <a:gd name="textAreaRight" fmla="*/ 126360 w 12636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pt;margin-top:-14.5pt;width:17.5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      -       2     =    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 чисел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</w:rPr>
              <w:t>уменьшаемое – вычитаемое = разность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аемое = вычитаемое + разность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емое = уменьшаемое  - ра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5075"/>
      </w:tblGrid>
      <w:tr>
        <w:trPr>
          <w:trHeight w:val="283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 xml:space="preserve">Компоненты действия сложения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</w:tr>
      <w:tr>
        <w:trPr>
          <w:trHeight w:val="13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</w:rPr>
              <w:t xml:space="preserve">1 сла      2 сла        </w:t>
            </w:r>
          </w:p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гаемое   гаемое    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     +      3       =    8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-351790</wp:posOffset>
                      </wp:positionV>
                      <wp:extent cx="227965" cy="915035"/>
                      <wp:effectExtent l="5715" t="635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7880" cy="915120"/>
                              </a:xfrm>
                              <a:custGeom>
                                <a:avLst/>
                                <a:gdLst>
                                  <a:gd name="textAreaLeft" fmla="*/ 82800 w 129240"/>
                                  <a:gd name="textAreaRight" fmla="*/ 129600 w 12924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9pt;margin-top:-27.75pt;width:17.9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мма чисел</w:t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1 слагаемое + 2 слагаемое = сумм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лагаемое = сумма  –  2 слагаем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слагаемое = сумма  –  1 слагаемое</w:t>
            </w:r>
          </w:p>
        </w:tc>
      </w:tr>
      <w:tr>
        <w:trPr>
          <w:trHeight w:val="316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 xml:space="preserve">Компоненты действия вычитания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</w:tr>
      <w:tr>
        <w:trPr>
          <w:trHeight w:val="1504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</w:rPr>
              <w:t>умень      вычи       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шаемое   таемое   ность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-183515</wp:posOffset>
                      </wp:positionV>
                      <wp:extent cx="222885" cy="915035"/>
                      <wp:effectExtent l="5715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2840" cy="915120"/>
                              </a:xfrm>
                              <a:custGeom>
                                <a:avLst/>
                                <a:gdLst>
                                  <a:gd name="textAreaLeft" fmla="*/ 80640 w 126360"/>
                                  <a:gd name="textAreaRight" fmla="*/ 126360 w 12636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pt;margin-top:-14.5pt;width:17.5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      -       2     =    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 чисел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меньшаемое – вычитаемое = разност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аемое = вычитаемое + разность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емое = уменьшаемое  - ра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 xml:space="preserve">Компоненты действия сложения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</w:tr>
      <w:tr>
        <w:trPr>
          <w:trHeight w:val="13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</w:rPr>
              <w:t xml:space="preserve">1 сла      2 сла        </w:t>
            </w:r>
          </w:p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гаемое   гаемое    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     +      3       =    8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-351790</wp:posOffset>
                      </wp:positionV>
                      <wp:extent cx="227965" cy="915035"/>
                      <wp:effectExtent l="5715" t="635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7880" cy="915120"/>
                              </a:xfrm>
                              <a:custGeom>
                                <a:avLst/>
                                <a:gdLst>
                                  <a:gd name="textAreaLeft" fmla="*/ 82800 w 129240"/>
                                  <a:gd name="textAreaRight" fmla="*/ 129600 w 12924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9pt;margin-top:-27.75pt;width:17.9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мма чисел</w:t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1 слагаемое + 2 слагаемое = сумм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лагаемое = сумма  –  2 слагаем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слагаемое = сумма  –  1 слагаемое</w:t>
            </w:r>
          </w:p>
        </w:tc>
      </w:tr>
      <w:tr>
        <w:trPr>
          <w:trHeight w:val="316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 xml:space="preserve">Компоненты действия вычитания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</w:tr>
      <w:tr>
        <w:trPr>
          <w:trHeight w:val="1504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</w:rPr>
              <w:t>умень      вычи       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шаемое   таемое   ность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-183515</wp:posOffset>
                      </wp:positionV>
                      <wp:extent cx="222885" cy="915035"/>
                      <wp:effectExtent l="5715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2840" cy="915120"/>
                              </a:xfrm>
                              <a:custGeom>
                                <a:avLst/>
                                <a:gdLst>
                                  <a:gd name="textAreaLeft" fmla="*/ 80640 w 126360"/>
                                  <a:gd name="textAreaRight" fmla="*/ 126360 w 12636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pt;margin-top:-14.5pt;width:17.5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      -       2     =    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 чисел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меньшаемое – вычитаемое = разност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аемое = вычитаемое + разность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емое = уменьшаемое  - ра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5075"/>
      </w:tblGrid>
      <w:tr>
        <w:trPr>
          <w:trHeight w:val="283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 xml:space="preserve">Компоненты действия сложения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</w:tr>
      <w:tr>
        <w:trPr>
          <w:trHeight w:val="1355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</w:rPr>
              <w:t xml:space="preserve">1 сла      2 сла        </w:t>
            </w:r>
          </w:p>
          <w:p>
            <w:pPr>
              <w:pStyle w:val="Normal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гаемое   гаемое    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     +      3       =    8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-351790</wp:posOffset>
                      </wp:positionV>
                      <wp:extent cx="227965" cy="915035"/>
                      <wp:effectExtent l="5715" t="635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7880" cy="915120"/>
                              </a:xfrm>
                              <a:custGeom>
                                <a:avLst/>
                                <a:gdLst>
                                  <a:gd name="textAreaLeft" fmla="*/ 82800 w 129240"/>
                                  <a:gd name="textAreaRight" fmla="*/ 129600 w 12924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9pt;margin-top:-27.75pt;width:17.9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умма чисел</w:t>
            </w:r>
            <w:r>
              <w:rPr>
                <w:b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1 слагаемое + 2 слагаемое = сумм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лагаемое = сумма  –  2 слагаем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слагаемое = сумма  –  1 слагаемое</w:t>
            </w:r>
          </w:p>
        </w:tc>
      </w:tr>
      <w:tr>
        <w:trPr>
          <w:trHeight w:val="316" w:hRule="atLeast"/>
        </w:trPr>
        <w:tc>
          <w:tcPr>
            <w:tcW w:w="81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28"/>
                <w:szCs w:val="28"/>
                <w:lang w:val="en-US"/>
              </w:rPr>
            </w:pPr>
            <w:r>
              <w:rPr>
                <w:b/>
                <w:color w:val="333399"/>
                <w:sz w:val="28"/>
                <w:szCs w:val="28"/>
              </w:rPr>
              <w:t xml:space="preserve">Компоненты действия вычитания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  <w:lang w:val="en-US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</w:r>
          </w:p>
        </w:tc>
      </w:tr>
      <w:tr>
        <w:trPr>
          <w:trHeight w:val="1504" w:hRule="atLeast"/>
        </w:trPr>
        <w:tc>
          <w:tcPr>
            <w:tcW w:w="3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800080"/>
                <w:sz w:val="28"/>
                <w:szCs w:val="28"/>
              </w:rPr>
              <w:t>умень      вычи       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  <w:t>шаемое   таемое   ность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-183515</wp:posOffset>
                      </wp:positionV>
                      <wp:extent cx="222885" cy="915035"/>
                      <wp:effectExtent l="5715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2840" cy="915120"/>
                              </a:xfrm>
                              <a:custGeom>
                                <a:avLst/>
                                <a:gdLst>
                                  <a:gd name="textAreaLeft" fmla="*/ 80640 w 126360"/>
                                  <a:gd name="textAreaRight" fmla="*/ 126360 w 12636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pt;margin-top:-14.5pt;width:17.5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      -       2     =     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 чисел</w:t>
            </w:r>
          </w:p>
        </w:tc>
        <w:tc>
          <w:tcPr>
            <w:tcW w:w="5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меньшаемое – вычитаемое = разност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аемое = вычитаемое + разность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аемое = уменьшаемое  - раз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2" w:space="39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6:47:00Z</dcterms:created>
  <dc:creator>AdmiN</dc:creator>
  <dc:description/>
  <cp:keywords/>
  <dc:language>en-US</dc:language>
  <cp:lastModifiedBy>AdmiN</cp:lastModifiedBy>
  <cp:lastPrinted>2009-08-26T13:20:00Z</cp:lastPrinted>
  <dcterms:modified xsi:type="dcterms:W3CDTF">2009-08-26T09:20:00Z</dcterms:modified>
  <cp:revision>11</cp:revision>
  <dc:subject/>
  <dc:title/>
</cp:coreProperties>
</file>